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  <w:sz w:val="24"/>
        </w:rPr>
        <w:tab/>
        <w:tab/>
        <w:tab/>
        <w:tab/>
        <w:tab/>
        <w:tab/>
        <w:tab/>
        <w:tab/>
        <w:tab/>
      </w:r>
      <w:r>
        <w:rPr>
          <w:b/>
          <w:color w:val="000000"/>
          <w:sz w:val="24"/>
        </w:rPr>
        <w:t>Załącznik nr 3</w:t>
      </w:r>
    </w:p>
    <w:p>
      <w:pPr>
        <w:pStyle w:val="Normal"/>
        <w:ind w:left="5664" w:right="0" w:firstLine="708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do umowy ...............</w:t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>WARUNKI  TECHNICZNE  WYKONANIA  UMOWY</w:t>
      </w:r>
    </w:p>
    <w:p>
      <w:pPr>
        <w:pStyle w:val="Normal"/>
        <w:rPr/>
      </w:pPr>
      <w:r>
        <w:rPr/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color w:val="000000"/>
        </w:rPr>
        <w:t>Wykonawca w prowadzonych przez siebie pracach zastosuje się do przepisów ustawy         z dnia 20 czerwca 1997 r. Prawo o ruchu drogowym (tekst jednolity Dz. U. z 2012 r. poz. 1137) i zapewni oznakowanie sprzętu wykorzystywanego do tych prac.  Prace winny być wykonywane zgodnie ze sztuką ogrodniczą,</w:t>
      </w:r>
      <w:r>
        <w:rPr/>
        <w:t xml:space="preserve"> obowiązującymi normami, uzgodnieniami z Zamawiającym</w:t>
      </w:r>
      <w:r>
        <w:rPr>
          <w:color w:val="000000"/>
        </w:rPr>
        <w:t xml:space="preserve"> a także zgodnie z harmonogramem prac, w sposób zapewniający bezpieczeństwo użytkownikom ulic.</w:t>
      </w:r>
    </w:p>
    <w:p>
      <w:pPr>
        <w:pStyle w:val="Tekstpodstawowy2"/>
        <w:ind w:left="36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/>
        <w:t xml:space="preserve">Wykonawca zobowiązany jest przez cały czas trwania robót do utrzymania porządku </w:t>
        <w:br/>
        <w:t>na terenie objętym pracami oraz w miejscach sąsiadujących z terenem prac, które mogą ulec zanieczyszczeniu w wyniku prowadzenia robót (np. drogi dla pieszych, jezdnie).</w:t>
      </w:r>
    </w:p>
    <w:p>
      <w:pPr>
        <w:pStyle w:val="Tekstpodstawowy2"/>
        <w:ind w:left="36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Pracownicy Wykonawcy, wykonujący prace na rzecz Zamawiającego, winni być ubrani w estetyczne ubrania robocze z widocznym logo firmy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Środki transportu, wykorzystywane  do wykonywania prac, winny 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80" w:leader="none"/>
        </w:tabs>
        <w:ind w:left="680" w:right="0" w:hanging="113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posiadać pozwolenie od Zamawiającego na wjazd  na trawniki przyuliczne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80" w:leader="none"/>
        </w:tabs>
        <w:ind w:left="680" w:right="0" w:hanging="113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być oznakowane  ( logo, pełna nazwa i adres firmy) </w:t>
      </w:r>
    </w:p>
    <w:p>
      <w:pPr>
        <w:pStyle w:val="Normal"/>
        <w:ind w:left="57" w:right="0" w:hanging="0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Zamawiający zobowiązuje się do wydania zezwolenia przed przystąpieniem </w:t>
        <w:br/>
        <w:t xml:space="preserve">           do realizacji prac.</w:t>
      </w:r>
    </w:p>
    <w:p>
      <w:pPr>
        <w:pStyle w:val="Normal"/>
        <w:ind w:left="57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race zanikające będą zgłaszane do odbioru  Zamawiającemu przez Wykonawcę natychmiast po ich zakończeniu, w celu potwierdzenia ich wykonania protokółem odbioru prac, z udziałem obu stron. Na polecenie Zamawiającego Wykonawca sporządzi dokumentację zdjęciową prac zanikających będących w zakresie przedmiotu umowy, </w:t>
      </w:r>
    </w:p>
    <w:p>
      <w:pPr>
        <w:pStyle w:val="Normal"/>
        <w:ind w:left="360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jc w:val="both"/>
        <w:rPr/>
      </w:pPr>
      <w:r>
        <w:rPr>
          <w:sz w:val="24"/>
        </w:rPr>
        <w:t>Wykonawca zobowiązany jest do usunięcia na swój koszt wszelkich szkód, które powstały w trakcie wykonywania prac.</w:t>
      </w:r>
      <w:r>
        <w:rPr>
          <w:rFonts w:cs="Arial Narrow" w:ascii="Arial Narrow" w:hAnsi="Arial Narrow"/>
        </w:rPr>
        <w:t xml:space="preserve"> </w:t>
      </w:r>
      <w:r>
        <w:rPr>
          <w:sz w:val="24"/>
        </w:rPr>
        <w:t>(dot. m.in. materiału roślinnego oraz ewentualnych uszkodzeń istniejących nawierzchni, kabli, rur oraz innych instalacji podziemnych i nadziemnych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sz w:val="24"/>
        </w:rPr>
      </w:pPr>
      <w:r>
        <w:rPr>
          <w:sz w:val="24"/>
        </w:rPr>
        <w:t>Prace powinny uwzględniać wszelkie możliwe koszty, 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right="0" w:hanging="171"/>
        <w:rPr>
          <w:sz w:val="24"/>
        </w:rPr>
      </w:pPr>
      <w:r>
        <w:rPr>
          <w:sz w:val="24"/>
        </w:rPr>
        <w:t xml:space="preserve">pracy ludzi i sprzętu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right="0" w:hanging="171"/>
        <w:rPr>
          <w:sz w:val="24"/>
        </w:rPr>
      </w:pPr>
      <w:r>
        <w:rPr>
          <w:sz w:val="24"/>
        </w:rPr>
        <w:t>zakupu i transportu materiałów  (w tym roślin; drzew i krzewów) niezbędnych do wykonania prac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right="0" w:hanging="171"/>
        <w:rPr>
          <w:sz w:val="24"/>
        </w:rPr>
      </w:pPr>
      <w:r>
        <w:rPr>
          <w:sz w:val="24"/>
        </w:rPr>
        <w:t>obsługę administracyjną i logistyczną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right="0" w:hanging="171"/>
        <w:rPr>
          <w:sz w:val="24"/>
        </w:rPr>
      </w:pPr>
      <w:r>
        <w:rPr>
          <w:sz w:val="24"/>
        </w:rPr>
        <w:t>podatki i opłaty urzędow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right="0" w:hanging="171"/>
        <w:jc w:val="both"/>
        <w:rPr>
          <w:sz w:val="24"/>
        </w:rPr>
      </w:pPr>
      <w:r>
        <w:rPr>
          <w:sz w:val="24"/>
        </w:rPr>
        <w:t>inne opłaty, które będą niezbędne w celu kompletnego i terminowego wykonania prac.</w:t>
      </w:r>
    </w:p>
    <w:p>
      <w:pPr>
        <w:pStyle w:val="Normal"/>
        <w:ind w:left="68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8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</w:t>
      </w:r>
      <w:r>
        <w:rPr>
          <w:b/>
          <w:color w:val="000000"/>
          <w:sz w:val="20"/>
        </w:rPr>
        <w:t>Załącznik nr 4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b w:val="false"/>
          <w:color w:val="000000"/>
        </w:rPr>
        <w:t xml:space="preserve">                                                                                              </w:t>
      </w:r>
      <w:r>
        <w:rPr>
          <w:b w:val="false"/>
          <w:color w:val="000000"/>
        </w:rPr>
        <w:t>do umowy ..................................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color w:val="000000"/>
        </w:rPr>
      </w:pPr>
      <w:r>
        <w:rPr>
          <w:color w:val="000000"/>
        </w:rPr>
        <w:t>RAMOWE WARUNKI i ZASADY  WYKONYWANIA i ODBIORU  NIEKTÓRYCH  PRAC</w:t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16"/>
        </w:rPr>
      </w:pPr>
      <w:r>
        <w:rPr>
          <w:rFonts w:cs="Arial" w:ascii="Arial" w:hAnsi="Arial"/>
          <w:b/>
          <w:bCs/>
          <w:color w:val="FF0000"/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STAWKI  KOSZTORYSOWE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Dotyczy pozycji 1.1. - 1.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wki kosztorysowe muszą uwzględniać wszystkie koszty związane z wykonaniem pracy, które posłużą do rozliczenia zgodnie z obowiązującymi katalogami norm (KNR 2-21, KNP cz. 01 dz. 12, 13 i inne) prac nieprzewidzianych w kosztorys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. UTRZYMANIE  CZYSTOŚCI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1 Jednorazowe posprzątanie 1 ha trawnika.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Dla poszczególnych ulic objętych sprzątaniem ustalony zostanie  w harmonogramie stanowiącym załącznik do umowy krotności  i terminy sprzątania (dzień tygodnia lub  miesiąca lub porę dnia). Krotności, terminy i powierzchnie terenów  mogą ulec zmianie w zależności od potrzeb.</w:t>
      </w:r>
    </w:p>
    <w:p>
      <w:pPr>
        <w:pStyle w:val="TextBody"/>
        <w:rPr>
          <w:bCs w:val="false"/>
        </w:rPr>
      </w:pPr>
      <w:r>
        <w:rPr>
          <w:bCs w:val="false"/>
        </w:rPr>
        <w:t>Dotyczy pozycji 2.1.1. - 2.1.3.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Czynność polega na:</w:t>
      </w:r>
    </w:p>
    <w:p>
      <w:pPr>
        <w:pStyle w:val="Osignicie"/>
        <w:numPr>
          <w:ilvl w:val="0"/>
          <w:numId w:val="5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Zebraniu z trawnika tzn. wybraniu wszystkich  zanieczyszczeń w tym również</w:t>
        <w:br/>
        <w:t xml:space="preserve">       niedopałków, kapsli, biletów, resztek gruzu itp.</w:t>
      </w:r>
    </w:p>
    <w:p>
      <w:pPr>
        <w:pStyle w:val="Osignicie"/>
        <w:numPr>
          <w:ilvl w:val="0"/>
          <w:numId w:val="5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Zebraniu z pozostałych powierzchni pasa drogowego tj. jezdni i chodników wszystkich zanieczyszczeń komunalnych typu papiery, butelki, „zmiotki” w pryzmach, gałęzie i  podrzuty o objętości do 1mp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73" w:leader="none"/>
        </w:tabs>
        <w:ind w:left="0" w:right="0" w:firstLine="57"/>
        <w:jc w:val="both"/>
        <w:rPr/>
      </w:pPr>
      <w:r>
        <w:rPr>
          <w:color w:val="000000"/>
          <w:sz w:val="24"/>
        </w:rPr>
        <w:t xml:space="preserve">Załadunku szczelnie zawiązywanych worków i wywozie zanieczyszczeń do utylizacji </w:t>
        <w:br/>
        <w:t xml:space="preserve">    nie później  niż do godz. 6</w:t>
      </w:r>
      <w:r>
        <w:rPr>
          <w:color w:val="000000"/>
          <w:sz w:val="24"/>
          <w:vertAlign w:val="superscript"/>
        </w:rPr>
        <w:t>00</w:t>
      </w:r>
      <w:r>
        <w:rPr>
          <w:color w:val="000000"/>
          <w:sz w:val="24"/>
        </w:rPr>
        <w:t xml:space="preserve"> następnego dnia po dniu sprzątania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2.2. Jednorazowe usunięcie z trawników  zanieczyszczeń  gabarytowych (gruz, płyty </w:t>
        <w:br/>
        <w:t xml:space="preserve">        betonowe, złom i inne elementy nie związane z trawnikiem) – rozumie się przez to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 xml:space="preserve">tzw. podrzuty o objętości powyżej 1 m³ umiejscowione w jednym miejscu w pasie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</w:t>
      </w:r>
      <w:r>
        <w:rPr>
          <w:b/>
          <w:color w:val="000000"/>
          <w:sz w:val="24"/>
        </w:rPr>
        <w:t>drogowym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2.3 Jednorazowe usunięcie z trawników zanieczyszczeń  typu: gałęzie, liście, worki z odpadami i inne odpady  podrzucane na tereny obsługiwane przez Wykonawcę.</w:t>
      </w:r>
    </w:p>
    <w:p>
      <w:pPr>
        <w:pStyle w:val="Normal"/>
        <w:jc w:val="both"/>
        <w:rPr/>
      </w:pPr>
      <w:r>
        <w:rPr/>
        <w:t xml:space="preserve">Dotyczy pozycji 2.2. - 2.3. </w:t>
      </w:r>
    </w:p>
    <w:p>
      <w:pPr>
        <w:pStyle w:val="TextBody"/>
        <w:rPr>
          <w:u w:val="single"/>
        </w:rPr>
      </w:pPr>
      <w:r>
        <w:rPr>
          <w:u w:val="single"/>
        </w:rPr>
        <w:t xml:space="preserve">Czynności polegają na: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Zebraniu lub  przygotowaniu do transportu (rozdrobnieniu, pocięciu), załadowaniu </w:t>
        <w:br/>
        <w:t xml:space="preserve">       i wywiezieniu w/w zanieczyszczeń wskazanych przez Zamawiającego; Za podrzuty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uznawane będą  ilości ponad 1mp pozostawione w jednym miejscu w pasie drogowym.</w:t>
      </w:r>
    </w:p>
    <w:p>
      <w:pPr>
        <w:pStyle w:val="TextBody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2.4 Jednorazowe posprzątanie 1 ara chodnika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 xml:space="preserve">Czynność polega na: </w:t>
      </w:r>
    </w:p>
    <w:p>
      <w:pPr>
        <w:pStyle w:val="Osignicie"/>
        <w:numPr>
          <w:ilvl w:val="0"/>
          <w:numId w:val="5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Zebraniu z chodnika wskazanego przez Zamawiającego wszystkich  zanieczyszczeń </w:t>
        <w:br/>
        <w:t xml:space="preserve">       organicznych i nieorganicznych (jeśli zachodzi konieczność pozamiatanie, odmulenie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73" w:leader="none"/>
        </w:tabs>
        <w:ind w:left="0" w:right="0" w:firstLine="57"/>
        <w:jc w:val="both"/>
        <w:rPr/>
      </w:pPr>
      <w:r>
        <w:rPr>
          <w:color w:val="000000"/>
          <w:sz w:val="24"/>
        </w:rPr>
        <w:t xml:space="preserve">Załadunku szczelnie zawiązywanych worków, wywóz zanieczyszczeń nie później  niż </w:t>
        <w:br/>
        <w:t xml:space="preserve">       do godz. 6</w:t>
      </w:r>
      <w:r>
        <w:rPr>
          <w:color w:val="000000"/>
          <w:sz w:val="24"/>
          <w:vertAlign w:val="superscript"/>
        </w:rPr>
        <w:t>00</w:t>
      </w:r>
      <w:r>
        <w:rPr>
          <w:color w:val="000000"/>
          <w:sz w:val="24"/>
        </w:rPr>
        <w:t xml:space="preserve"> następnego dnia po dniu sprzątania i utylizacji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/>
      </w:pPr>
      <w:r>
        <w:rPr>
          <w:b/>
        </w:rPr>
        <w:t xml:space="preserve">2.5 Jednorazowe oczyszczenie misy drzewa (dotyczy mis znajdujących się w chodnikach </w:t>
        <w:br/>
        <w:t xml:space="preserve">       o pow.  ok. 2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Czynność polega na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Usunięciu z misy wszystkich zanieczyszczeń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Usunięciu chwastów  rosnących w misie drzewa  w tym również samosiewów drzew </w:t>
        <w:br/>
        <w:t xml:space="preserve">       i krzewów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Oczyszczeniu krawężnika misy z roślin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right="0" w:firstLine="57"/>
        <w:jc w:val="both"/>
        <w:rPr/>
      </w:pPr>
      <w:r>
        <w:rPr>
          <w:color w:val="000000"/>
          <w:sz w:val="24"/>
        </w:rPr>
        <w:t xml:space="preserve">Usunięciu zbędnych nadkładów ziemi </w:t>
      </w:r>
      <w:r>
        <w:rPr>
          <w:bCs/>
          <w:color w:val="000000"/>
          <w:sz w:val="24"/>
        </w:rPr>
        <w:t>UWAGA:</w:t>
      </w:r>
      <w:r>
        <w:rPr>
          <w:color w:val="000000"/>
          <w:sz w:val="24"/>
        </w:rPr>
        <w:t xml:space="preserve"> Tylko na wyraźnie polecenie</w:t>
        <w:br/>
        <w:t xml:space="preserve">       Zamawiając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0" w:right="0" w:firstLine="57"/>
        <w:jc w:val="both"/>
        <w:rPr/>
      </w:pPr>
      <w:r>
        <w:rPr>
          <w:color w:val="000000"/>
          <w:sz w:val="24"/>
        </w:rPr>
        <w:t>Załadunku i wywozie zanieczyszczeń nie później niż do godz. 6</w:t>
      </w:r>
      <w:r>
        <w:rPr>
          <w:color w:val="000000"/>
          <w:sz w:val="24"/>
          <w:vertAlign w:val="superscript"/>
        </w:rPr>
        <w:t>00</w:t>
      </w:r>
      <w:r>
        <w:rPr>
          <w:color w:val="000000"/>
          <w:sz w:val="24"/>
        </w:rPr>
        <w:t xml:space="preserve"> następnego dnia </w:t>
        <w:br/>
        <w:t xml:space="preserve">       po dniu sprzątania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. PRACE  OGRODNICZE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3.1 </w:t>
      </w:r>
      <w:r>
        <w:rPr>
          <w:b/>
          <w:sz w:val="24"/>
        </w:rPr>
        <w:t>KOSZENIE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Dla poszczególnych ulic, których trawniki objęte są koszeniem  ustala się krotność koszenia oraz harmonogram, który jest załącznikiem do umowy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Dotyczy pozycji 3.1.1 – 3.1.4</w:t>
      </w:r>
    </w:p>
    <w:p>
      <w:pPr>
        <w:pStyle w:val="Normal"/>
        <w:jc w:val="both"/>
        <w:rPr/>
      </w:pPr>
      <w:r>
        <w:rPr>
          <w:color w:val="000000"/>
          <w:sz w:val="24"/>
          <w:u w:val="single"/>
        </w:rPr>
        <w:t>Czynność polega na:</w:t>
      </w:r>
      <w:r>
        <w:rPr>
          <w:color w:val="000000"/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Usunięciu z trawnika przedmiotów (kamieni, gruzu, szkła, metalu, itp.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Dokładnym wykoszeniu trawników  (czynność obejmuje koszenie ręczne i mechaniczne w zależności od sytuacji w tereni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Wykoszeniu z trawnika jednorocznych samosiewów drzew i  krzew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Usunięciu samosiewów, chwastów i trawy (poprzez skoszenie) przy latarniach, słupkach, barierkach itp. usytuowanych  w pasie drogowym na całej długości i szerokości pasa drog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Zgrabieniu pokosu wraz ze śmieciami, gałązkami itp. W celu dokładnego usunięcia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pokosu i zanieczyszczeń, grabienie zaleca się wykonać miotłograbiami,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Załadunku i wywozie pokosu i śmieci nie później niż 2 dni od dnia rozpoczęcia koszenia tzn. rozpoczęte koszenie na danym terenie (ulicy) musi zostać zakończone w ciągu</w:t>
        <w:br/>
        <w:t>dwóch kolejnych dni. Nie dopuszcza się możliwości pozostawienia nie zakończonych</w:t>
        <w:br/>
        <w:t>prac przez  niedzielę lub święto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  <w:t>3.2 Wykoszenie 1 ha chwastowiska wraz z usunięciem wszystkich zanieczyszczeń  Wykonywane na zlecenie Zamawiającego.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Czynność polega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Usunięciu z chwastowiska zanieczyszczeń gabary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254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Zebraniu i usunięciu z chwastowiska przedmiotów (kamieni, gruzu, szkła, metalu, itp. w ilości do 5m³/ha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Dokładnym wykoszeniu chwastowiska (czynność obejmuje koszenie ręczne</w:t>
        <w:br/>
        <w:t xml:space="preserve">       i mechaniczne  w zależności od sytuacji w terenie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Usunięciu samosiewów drzew w wieku do 5 l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Usunięciu samosiewów , chwastów i trawy i przy latarniach, słupkach, barierkach itp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usytuowanych na koszonych powierzchnia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Zgrabieniu pokosu wraz z ewentualnymi śmieciami, gałęziami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Załadunku i wywozie pokosu i śmieci nie później niż 2 dni od dnia rozpoczęcia koszenia,  tzn. rozpoczęte koszenie na danym terenie musi zostać zakończone w ciągu</w:t>
        <w:br/>
        <w:t xml:space="preserve"> dwóch kolejnych dni. Nie dopuszcza się pozostawiania nie zakończonych prac  przez  niedzielę lub święto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kstpodstawowy3"/>
        <w:rPr>
          <w:b/>
          <w:b/>
        </w:rPr>
      </w:pPr>
      <w:r>
        <w:rPr>
          <w:b/>
        </w:rPr>
        <w:t xml:space="preserve">3.3 Renowacja trawnika ze zdjęciem warstwy nadkładów ziemi do 30 cm  ponad krawężnikiem  oraz wymianą  ziemi  na urodzajną  na głębokości 5 cm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Czynność polega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Usunięciu z powierzchni kamieni, gruzu, szkła, metalu i innych zanieczyszczeń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Zdjęciu nadkładów ziemi nad krawężnikiem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Wybraniu 5 cm warstwy gruntu rodzimego poniżej krawężnik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rzekopaniu gruntu na głębokość ok. 25 cm (w obrębie drzew ręcznie)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Wyrównaniu powierzchn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awiezieniu i równomiernym rozłożeniu urodzajnej warstwy ziemi - grubość 5 cm </w:t>
        <w:br/>
        <w:t xml:space="preserve">       na całej powierzchn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Zawałowaniu powierzchn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Wysianiu odpowiedniej mieszanki traw w ilości minimum 2 kg na 100m²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Przykryciu nasion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Powtórnym zawałowani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Zabezpieczeniu nowo założonego trawnika plastikową siatką umocowaną na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>drewnianych,  ciśnieniowo impregnowanych kołkach do czasu wzejścia tra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Odbiór renowacji trawnika po pierwszym koszeniu.</w:t>
      </w:r>
    </w:p>
    <w:p>
      <w:pPr>
        <w:pStyle w:val="TextBody"/>
        <w:rPr/>
      </w:pPr>
      <w:r>
        <w:rPr>
          <w:b/>
        </w:rPr>
        <w:t xml:space="preserve">Uwaga: </w:t>
      </w:r>
      <w:r>
        <w:rPr/>
        <w:t>Należy zastosować mieszanki traw następujących gatunków i odmian.</w:t>
      </w:r>
    </w:p>
    <w:tbl>
      <w:tblPr>
        <w:tblW w:w="4930" w:type="dxa"/>
        <w:jc w:val="left"/>
        <w:tblInd w:w="10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23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360"/>
              <w:rPr>
                <w:b/>
                <w:b/>
              </w:rPr>
            </w:pPr>
            <w:r>
              <w:rPr>
                <w:b/>
              </w:rPr>
              <w:t>gatunki traw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360"/>
              <w:rPr>
                <w:b/>
                <w:b/>
              </w:rPr>
            </w:pPr>
            <w:r>
              <w:rPr>
                <w:b/>
              </w:rPr>
              <w:t>odmiany traw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360"/>
              <w:rPr>
                <w:i/>
                <w:i/>
              </w:rPr>
            </w:pPr>
            <w:r>
              <w:rPr>
                <w:i/>
              </w:rPr>
              <w:t>Festuca rubr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360"/>
              <w:rPr/>
            </w:pPr>
            <w:r>
              <w:rPr/>
              <w:t>Nimba, Leo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grostis capillaries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360"/>
              <w:rPr>
                <w:lang w:val="en-US"/>
              </w:rPr>
            </w:pPr>
            <w:r>
              <w:rPr>
                <w:lang w:val="en-US"/>
              </w:rPr>
              <w:t>Niwa, Igeka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360"/>
              <w:rPr>
                <w:i/>
                <w:i/>
              </w:rPr>
            </w:pPr>
            <w:r>
              <w:rPr>
                <w:i/>
              </w:rPr>
              <w:t>Festuca ovin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360"/>
              <w:rPr/>
            </w:pPr>
            <w:r>
              <w:rPr/>
              <w:t>Sima, Niko</w:t>
            </w:r>
          </w:p>
        </w:tc>
      </w:tr>
      <w:tr>
        <w:trPr>
          <w:trHeight w:val="5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360"/>
              <w:rPr>
                <w:i/>
                <w:i/>
              </w:rPr>
            </w:pPr>
            <w:r>
              <w:rPr>
                <w:i/>
              </w:rPr>
              <w:t>Lolium perenne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right="0" w:firstLine="360"/>
              <w:rPr/>
            </w:pPr>
            <w:r>
              <w:rPr/>
              <w:t xml:space="preserve">Niga, Nira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3.4 Wygrabienie trawnika przy założeniu, że czynność ta jest wykonywana wiosną </w:t>
        <w:br/>
        <w:t xml:space="preserve">      (jednokrotne grabienie):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Czynność polega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57"/>
        <w:jc w:val="both"/>
        <w:rPr/>
      </w:pPr>
      <w:r>
        <w:rPr>
          <w:sz w:val="24"/>
        </w:rPr>
        <w:t>Wygrabieniu jednorazowym wszelkich zanieczyszczeń organicznych (liści, gałęzi, psie odchody itp.)</w:t>
      </w:r>
      <w:r>
        <w:rPr>
          <w:color w:val="000000"/>
          <w:sz w:val="24"/>
        </w:rPr>
        <w:t xml:space="preserve"> oraz śmieci pozostających na danym terenie. W celu dokładnego usunięcia      zanieczyszczeń, grabienie zaleca się wykonać miotłograbiam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Załadunku i wywozie masy organicznej i zanieczyszczeń nie później niż 2 dni po zgrabieniu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.5 Jesienne oczyszczenie pasów drogowych z liści - wygrabienie liści z trawnika, chodników i jezdni przy założeniu, że czynność ta jest wykonywana jesienią (2-3 częściowe grabienia w okresie opadania liści w miesiącach IX - XI)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Czynność polega na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Wygrabieniu wszelkich zanieczyszczeń organicznych (liści, gałęzi, itp.) oraz śmieci  z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powierzchni trawników oraz zgrabieniu z powierzchni chodników i jezdni na całej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długości dróg  według załączonego do oferty wykazu dróg gminnych na</w:t>
      </w:r>
      <w:r>
        <w:rPr>
          <w:b/>
          <w:bCs/>
          <w:color w:val="000000"/>
          <w:sz w:val="24"/>
        </w:rPr>
        <w:t xml:space="preserve"> łącznej długości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82 803 mb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0" w:firstLine="57"/>
        <w:jc w:val="both"/>
        <w:rPr/>
      </w:pPr>
      <w:r>
        <w:rPr>
          <w:sz w:val="24"/>
        </w:rPr>
        <w:t xml:space="preserve">Załadunku i wywozie liści i zanieczyszczeń pochodzących z grabienia i znajdujących się w pryzmach na całej długości pasa drogowego, nie później </w:t>
      </w:r>
      <w:r>
        <w:rPr>
          <w:color w:val="000000"/>
          <w:sz w:val="24"/>
        </w:rPr>
        <w:t>niż 2 dni po zgrabieni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</w:rPr>
        <w:t xml:space="preserve">UWAGA: </w:t>
      </w:r>
      <w:r>
        <w:rPr>
          <w:i/>
          <w:color w:val="000000"/>
          <w:sz w:val="24"/>
        </w:rPr>
        <w:t>Czynność tę wykonuje się 2-3-krotnie w okresie opadanie liści. Terminy grabienia powinny być tak rozłożone, aby na trawnikach nie zalegały przez dłuższy okres czasu duże ilości liści. Cena jednostkowa wygrabienia 1 ha obejmuje wszystkie częściowe grabienia.</w:t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.6 Grabienie interwencyjne trawnika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Czynność polega 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Jednorazowym wygrabieniu wszelkich zanieczyszczeń organicznych (okwiatu drzew, liści, owoców, gałęzi, itp.) i śmieci z terenu wskazanego przez Zamawiającego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0" w:firstLine="57"/>
        <w:jc w:val="both"/>
        <w:rPr/>
      </w:pPr>
      <w:r>
        <w:rPr>
          <w:color w:val="000000"/>
          <w:sz w:val="24"/>
        </w:rPr>
        <w:t>Załadunku i wywozie nie później niż do godz. 6</w:t>
      </w:r>
      <w:r>
        <w:rPr>
          <w:color w:val="000000"/>
          <w:sz w:val="24"/>
          <w:vertAlign w:val="superscript"/>
        </w:rPr>
        <w:t>00</w:t>
      </w:r>
      <w:r>
        <w:rPr>
          <w:color w:val="000000"/>
          <w:sz w:val="24"/>
        </w:rPr>
        <w:t xml:space="preserve"> następnego dnia po  wygrabieniu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Nawożenie trawników, krzewów, drzew</w:t>
      </w:r>
      <w:r>
        <w:rPr>
          <w:sz w:val="24"/>
        </w:rPr>
        <w:t xml:space="preserve"> 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Czynność polega 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0" w:firstLine="57"/>
        <w:jc w:val="both"/>
        <w:rPr/>
      </w:pPr>
      <w:r>
        <w:rPr>
          <w:color w:val="000000"/>
          <w:sz w:val="24"/>
        </w:rPr>
        <w:t xml:space="preserve">Zakupie mieszanki nawozowej typu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4"/>
          <w:szCs w:val="24"/>
          <w:u w:val="none"/>
          <w:em w:val="none"/>
        </w:rPr>
        <w:t>Azofoska lub inny nawóz mineralny wieloskładnikowy. Po wysianiu nawozu wokół drzew i krzewów  należy wymieszać go z podłożem i podlać</w:t>
      </w:r>
      <w:r>
        <w:rPr>
          <w:color w:val="000000"/>
          <w:sz w:val="24"/>
        </w:rPr>
        <w:t xml:space="preserve">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right="0" w:firstLine="57"/>
        <w:jc w:val="both"/>
        <w:rPr/>
      </w:pPr>
      <w:r>
        <w:rPr>
          <w:color w:val="000000"/>
          <w:sz w:val="24"/>
        </w:rPr>
        <w:t xml:space="preserve">Równomiernym wysianiu nawozu na trawniki oraz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wokół drzew i krzewów, wymieszaniu go z podłożem i podlaniu.</w:t>
      </w:r>
    </w:p>
    <w:p>
      <w:pPr>
        <w:pStyle w:val="Normal"/>
        <w:jc w:val="both"/>
        <w:rPr/>
      </w:pPr>
      <w:r>
        <w:rPr>
          <w:b/>
          <w:i/>
          <w:color w:val="000000"/>
          <w:sz w:val="24"/>
        </w:rPr>
        <w:t xml:space="preserve">UWAGA </w:t>
      </w:r>
      <w:r>
        <w:rPr>
          <w:i/>
          <w:color w:val="000000"/>
          <w:sz w:val="24"/>
        </w:rPr>
        <w:t>Nawożenie będzie wykonywane dwukrotnie do końca czerwca na polecenie Zamawiającego – zalecana dawka musi zostać równomiernie rozdzielona. Cena obejmuje nawożenie za cały sezon!</w:t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KRZEWY, ROŚLINY OKRYWOWE, PNĄCZA, RÓŻANKI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1 Pielenie krzewów i żywopłotów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Dotyczy pozycji: 4.1.1 – 4.1.2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Czynność polega n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7" w:leader="none"/>
        </w:tabs>
        <w:ind w:left="-57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Wypieleniu całej powierzchni krzewów wraz z wyrównaniem brzegów skupin </w:t>
        <w:br/>
        <w:t xml:space="preserve">   i żywopłot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7"/>
        <w:jc w:val="both"/>
        <w:rPr/>
      </w:pPr>
      <w:r>
        <w:rPr>
          <w:color w:val="000000"/>
          <w:sz w:val="24"/>
        </w:rPr>
        <w:t xml:space="preserve">Zebraniu i wywozie zanieczyszczeń nie później niż </w:t>
      </w:r>
      <w:r>
        <w:rPr>
          <w:sz w:val="24"/>
        </w:rPr>
        <w:t>do 6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rano następnego dnia</w:t>
        <w:br/>
        <w:t xml:space="preserve">    po zakończeniu prac.</w:t>
      </w:r>
    </w:p>
    <w:p>
      <w:pPr>
        <w:pStyle w:val="Normal"/>
        <w:jc w:val="both"/>
        <w:rPr/>
      </w:pPr>
      <w:r>
        <w:rPr>
          <w:b/>
          <w:i/>
          <w:color w:val="000000"/>
          <w:sz w:val="22"/>
        </w:rPr>
        <w:t xml:space="preserve">UWAGA: </w:t>
      </w:r>
      <w:r>
        <w:rPr>
          <w:i/>
          <w:color w:val="000000"/>
          <w:sz w:val="22"/>
        </w:rPr>
        <w:t xml:space="preserve">Pielenie ma być wykonane w taki sposób, aby nie zachodziła potrzeba </w:t>
        <w:br/>
        <w:t xml:space="preserve">uzupełniania stanowisk ziemią. 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4.2 Cięcie żywopłotów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Dotyczy pozycji: 4.2.1 – 4.2.2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Czynność polega na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Równym przycięciu żywopłotu z każdej strony, w sposób najbardziej zbliżony do formy  trapez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7"/>
        <w:jc w:val="both"/>
        <w:rPr/>
      </w:pPr>
      <w:r>
        <w:rPr>
          <w:color w:val="000000"/>
          <w:sz w:val="24"/>
        </w:rPr>
        <w:t xml:space="preserve">Zebraniu i wywozie odciętych pędów </w:t>
      </w:r>
      <w:r>
        <w:rPr>
          <w:sz w:val="24"/>
        </w:rPr>
        <w:t>do 6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rano następnego dnia po zakończeniu prac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3 Cięcie pielęgnacyjne krzewów (odmładzanie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Dotyczy pozycji: 4.3.1 – 4.3.2 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Czynność polega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Usunięciu pędów suchych, chorych, połamanych, nadmiernie zagęszczających,  zgodnie z zasadami sztuki ogrodniczej (ostre narzędzia, smarowanie ran powyżej 3 cm średnicy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7"/>
        <w:jc w:val="both"/>
        <w:rPr/>
      </w:pPr>
      <w:r>
        <w:rPr>
          <w:color w:val="000000"/>
          <w:sz w:val="24"/>
        </w:rPr>
        <w:t xml:space="preserve">Uprzątnięciu terenu prac i wywozie odciętych pędów </w:t>
      </w:r>
      <w:r>
        <w:rPr>
          <w:sz w:val="24"/>
        </w:rPr>
        <w:t>nie później niż do 6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rano</w:t>
        <w:br/>
        <w:t xml:space="preserve">       następnego dnia po zakończeniu prac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4.4. Karczowanie  krzewów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Dotyczy punktów 4.4.1. i 4.4.2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Czynność polega na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Usunięciu wskazanego przez Zamawiającego krzewu wraz z korzeniam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Zasypaniu dołu ziemią (wierzchnia warstwa ok. 10 cm ziemi urodzajnej)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Wyrównaniu i zagrabieniu powierzchn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Wysianiu tra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7"/>
        <w:jc w:val="both"/>
        <w:rPr/>
      </w:pPr>
      <w:r>
        <w:rPr>
          <w:color w:val="000000"/>
          <w:sz w:val="24"/>
        </w:rPr>
        <w:t xml:space="preserve">Uprzątnięciu terenu prac i wywozie </w:t>
      </w:r>
      <w:r>
        <w:rPr>
          <w:sz w:val="24"/>
        </w:rPr>
        <w:t>nie później niż do 6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 xml:space="preserve">rano następnego dnia </w:t>
        <w:br/>
        <w:t xml:space="preserve">       po zakończeniu prac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>4.5 Cięcie techniczne krzewów (formowanie skupin, odsłanianie skrajni, likwidacja</w:t>
        <w:br/>
        <w:t xml:space="preserve">        kolizji z urządzeniami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technicznymi, budynkami itp.)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Czynność polega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Wykonaniu cięć wg uwag inspektora i potrzeb, zgodnie z zasadami sztuki ogrodniczej </w:t>
        <w:br/>
        <w:t xml:space="preserve">       (ostre narzędzia, smarowanie ran powyżej 3 cm średnicy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7"/>
        <w:jc w:val="both"/>
        <w:rPr/>
      </w:pPr>
      <w:r>
        <w:rPr>
          <w:color w:val="000000"/>
          <w:sz w:val="24"/>
        </w:rPr>
        <w:t xml:space="preserve">Uprzątnięciu terenu prac i wywozie odciętych pędów </w:t>
      </w:r>
      <w:r>
        <w:rPr>
          <w:sz w:val="24"/>
        </w:rPr>
        <w:t>nie później niż do 6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rano</w:t>
        <w:br/>
        <w:t xml:space="preserve">       następnego dnia po zakończeniu prac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4.6 Kompleksowa pielęgnacja różanek </w:t>
      </w:r>
      <w:r>
        <w:rPr>
          <w:b/>
          <w:sz w:val="24"/>
        </w:rPr>
        <w:t>w ciągu sezonu tj. od kwietnia do listopada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Czynność polega na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Zdjęciu stroiszu świerkowego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Rozkopczykowaniu krzewów (wiosną)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Przycięciu pędów (wiosną)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Dwukrotnym wiosennym zasileniu nawozem wieloskładnikowym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Pieleniu wg potrzeb wraz z uformowaniem mis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Podlewaniu wg potrzeb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Usuwaniu przekwitłych kwiatostanów i dzikich pędów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Przycięciu i okopczykowaniu na zimę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right="0" w:firstLine="57"/>
        <w:jc w:val="both"/>
        <w:rPr/>
      </w:pPr>
      <w:r>
        <w:rPr>
          <w:color w:val="000000"/>
          <w:sz w:val="24"/>
        </w:rPr>
        <w:t xml:space="preserve">Przykryciu stroiszem </w:t>
      </w:r>
      <w:r>
        <w:rPr>
          <w:b/>
          <w:color w:val="000000"/>
          <w:sz w:val="24"/>
        </w:rPr>
        <w:t>świerkowym</w:t>
      </w:r>
      <w:r>
        <w:rPr>
          <w:color w:val="000000"/>
          <w:sz w:val="24"/>
        </w:rPr>
        <w:t xml:space="preserve"> na zimę (podwójną warstwą)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Zwalczaniu szkodników i chorób wg potrzeb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5. PRACE  RÓŻNE </w:t>
      </w:r>
      <w:r>
        <w:rPr>
          <w:sz w:val="24"/>
        </w:rPr>
        <w:t>(wraz z transportem i kosztem niezbędnych materiałów)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1 Mulczowanie korą lub ziemią kompostową grubość warstwy 5 cm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Czynność polega na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Usunięciu z ściółkowanej powierzchni chwastów wraz z korzeniami oraz innych </w:t>
        <w:br/>
        <w:t xml:space="preserve">       zanieczyszczeń  wraz z odcięciem brzegów mis lub skupin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Wysypaniu i równomiernym rozłożeniu kory lub ziemi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Uprzątnięciu terenu prac i wywóz zanieczyszczeń nie później niż w dniu prac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5.2 Usuwanie roślin  z nawierzchni utwardzonych 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Czynność polega na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Usunięciu wszystkich roślin przerastających daną nawierzchnię (płytki betonowe, kostka, asfalt) w tym również samosiewów   i odrostów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Usunięciu zbędnych nadkładów ziemi w szczelinach płyt, pęknięciach nawierzchni itp.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Zamieceniu nawierzch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7"/>
        <w:jc w:val="both"/>
        <w:rPr/>
      </w:pPr>
      <w:r>
        <w:rPr>
          <w:color w:val="000000"/>
          <w:sz w:val="24"/>
        </w:rPr>
        <w:t xml:space="preserve">Uprzątnięciu i wywozie urobku nie później </w:t>
      </w:r>
      <w:r>
        <w:rPr>
          <w:sz w:val="24"/>
        </w:rPr>
        <w:t>niż do 6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 xml:space="preserve">rano następnego dnia </w:t>
        <w:br/>
        <w:t xml:space="preserve">       po zakończeniu prac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5.3 Interwencyjne podlewanie trawników, krzewów lub różanek w okresie suszy, </w:t>
        <w:br/>
      </w:r>
      <w:r>
        <w:rPr>
          <w:color w:val="000000"/>
          <w:sz w:val="24"/>
          <w:u w:val="single"/>
        </w:rPr>
        <w:t>Czynność polega na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Dowozie wod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Podlaniu roślin ilością wody niezbędną do nawodnienia min 20 cm warstwy gleby.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UWAGA: Wykluczone jest  wymywanie ziemi spod roślin oraz rozlewanie wody na pobliskie nawierzchnie utwardzone.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4 Wycinanie oraz karczowanie samosiewów  wraz z załadunkiem  i ich wywozem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Czynność polega n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Usunięciu samosiewów wraz z karpą. W przypadku wycięcia - posmarowanie pozostałej części środkiem chwastobójczy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7"/>
        <w:jc w:val="both"/>
        <w:rPr/>
      </w:pPr>
      <w:r>
        <w:rPr>
          <w:color w:val="000000"/>
          <w:sz w:val="24"/>
        </w:rPr>
        <w:t xml:space="preserve">Załadunku i wywozie wyciętych pędów nie później </w:t>
      </w:r>
      <w:r>
        <w:rPr>
          <w:sz w:val="24"/>
        </w:rPr>
        <w:t>niż do 6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rano następnego dnia po zakończeniu prac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.5 Przygotowanie podłoża do mulczowania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Czynność polega n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Wybranie ziemi (darni) na głębokość do 10 cm wokół krzewów istniejących lub przed ich sadzeniem w celu przygotowania do rozścielenia ko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7"/>
        <w:jc w:val="both"/>
        <w:rPr/>
      </w:pPr>
      <w:r>
        <w:rPr>
          <w:color w:val="000000"/>
          <w:sz w:val="24"/>
        </w:rPr>
        <w:t xml:space="preserve">Załadunku i wywozie urobku nie później </w:t>
      </w:r>
      <w:r>
        <w:rPr>
          <w:sz w:val="24"/>
        </w:rPr>
        <w:t>niż do 6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rano następnego dnia po zakończeniu prac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5.6 Ułożenie nawierzchni z płyt ECO 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Czynność polega n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Zebraniu warstwy gruntu rodzimego grubością 20cm wraz z wywozem urobk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Ułożenie  warstwy pospółki grubością 10cm wraz z zagęszczeniem (zakup i dostawa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>Wykonawcy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Ułożenie płyt typu ECO wraz z wypełnieniem otworów ziemią urodzajną i wsianie trawy  (zakup i dostawa materiałów przez Wykonawcę)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6. SADZENIE MATERIAŁU ROŚLINNEGO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6.1 Posadzenie drzew w doły z całkowitą zaprawą dołów 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Czynność polega n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right="0" w:firstLine="57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Wyznaczeniu miejsc sadzenia i wykopanie dołów o średnicy 1,2 m i głębokości 0,7m z   wywozem urobku,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7"/>
        <w:jc w:val="both"/>
        <w:rPr/>
      </w:pPr>
      <w:r>
        <w:rPr>
          <w:color w:val="000000"/>
          <w:sz w:val="24"/>
        </w:rPr>
        <w:t xml:space="preserve">Zakupie i dostawie drzew w miejsce posadzenia. </w:t>
      </w:r>
      <w:r>
        <w:rPr>
          <w:b/>
          <w:bCs/>
          <w:color w:val="000000"/>
          <w:sz w:val="24"/>
        </w:rPr>
        <w:t xml:space="preserve">Obwód </w:t>
      </w:r>
      <w:r>
        <w:rPr>
          <w:color w:val="000000"/>
          <w:sz w:val="24"/>
        </w:rPr>
        <w:t xml:space="preserve">pnia minimum 14-16 cm lub 16-18 cm.  Drzewa do nasadzeń ulicznych wyłącznie w pojemnikach lub 3-krotnie szkółkowane z bryłą korzeniową o </w:t>
      </w:r>
      <w:r>
        <w:rPr>
          <w:rFonts w:cs="Symbol" w:ascii="Symbol" w:hAnsi="Symbol"/>
          <w:color w:val="000000"/>
          <w:sz w:val="24"/>
        </w:rPr>
        <w:t></w:t>
      </w:r>
      <w:r>
        <w:rPr>
          <w:color w:val="000000"/>
          <w:sz w:val="24"/>
        </w:rPr>
        <w:t xml:space="preserve"> min. 60cm  w siatce, korona ukształtowana na wys. 2,20m. Przykładowe gatunki drzew do nasadzeń 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right="0" w:hanging="171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Acer campestre “Elsrijk”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right="0" w:hanging="171"/>
        <w:jc w:val="both"/>
        <w:rPr/>
      </w:pP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>Acer platanoides ‘Columnare’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right="0" w:hanging="171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Acer platanoides “Globosum”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napToGrid w:val="false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Acer saccharinum ‘Pyramidale’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right="0" w:hanging="171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Carpinus betulus “Fastigiata”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right="0" w:hanging="171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Crataegus media “Paul’s Scarlet”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right="0" w:hanging="171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Fraxinus excelsior “Nana”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right="0" w:hanging="171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Gingko biloba “Fastigiata”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right="0" w:hanging="171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Robinia pseudoacacia “Umbraculifera”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right="0" w:hanging="171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Sorbus intermedia „Brouwers”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right="0" w:hanging="171"/>
        <w:jc w:val="both"/>
        <w:rPr/>
      </w:pPr>
      <w:r>
        <w:rPr>
          <w:color w:val="000000"/>
          <w:sz w:val="24"/>
          <w:lang w:val="en-US"/>
        </w:rPr>
        <w:t>Platanus  x hispanica</w:t>
      </w:r>
      <w:r>
        <w:rPr>
          <w:rFonts w:cs="Arial"/>
          <w:color w:val="000000"/>
          <w:sz w:val="24"/>
          <w:lang w:val="en-US" w:eastAsia="pl-PL"/>
        </w:rPr>
        <w:t xml:space="preserve"> ‘Alphen’s Globe’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snapToGrid w:val="false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Tilia tomentosa ‘Braban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right="0" w:hanging="171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Tilia tomentosa “Varsaviensis’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osadzeniu drzewa z zaprawą dołów ziemią urodzajną wraz z osadzeniem 3 szt pali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</w:t>
      </w:r>
      <w:r>
        <w:rPr>
          <w:color w:val="000000"/>
          <w:sz w:val="24"/>
        </w:rPr>
        <w:t xml:space="preserve">impregnowanych o </w:t>
      </w:r>
      <w:r>
        <w:rPr>
          <w:rFonts w:cs="Symbol" w:ascii="Symbol" w:hAnsi="Symbol"/>
          <w:color w:val="000000"/>
          <w:sz w:val="24"/>
        </w:rPr>
        <w:t></w:t>
      </w:r>
      <w:r>
        <w:rPr>
          <w:color w:val="000000"/>
          <w:sz w:val="24"/>
        </w:rPr>
        <w:t xml:space="preserve"> min. 7cm i przywiązaniem taśmą,     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odlaniu wodą min. 50 litrów na 1 sztukę, wyścieleniu miski korą sosnową,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Pełnej pielęgnacji posadzonych  drzew do zakończenia wegetacji (podlewanie, pielenie misek, wymiana pali i wiązań w razie potrzeby itp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Sporządzenie mapy inwentaryzacyjnej dokonanych nasadzeń i dostarczenie wraz z dokumentacja rozliczeniową.</w:t>
      </w:r>
    </w:p>
    <w:p>
      <w:pPr>
        <w:pStyle w:val="Normal"/>
        <w:jc w:val="both"/>
        <w:rPr/>
      </w:pPr>
      <w:r>
        <w:rPr>
          <w:color w:val="000000"/>
          <w:sz w:val="24"/>
        </w:rPr>
        <w:t>Przewiduje się  prowadzenie nasadzeń uzupełniających w ciągu całego okresu wegetacyjnego z wyłączeniem  lipca.</w:t>
      </w:r>
      <w:r>
        <w:rPr>
          <w:b/>
          <w:color w:val="000000"/>
          <w:sz w:val="24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6.2 Posadzenie krzewów w kontenerach w doły z całkowitą zaprawą dołów 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Czynność polega na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0" w:right="0" w:firstLine="57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Wyznaczeniu miejsc sadzenia i wykopaniu dołów o średnicy 0,5 m,  z wywozem urobku,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Zakupie i dostawie krzewów kontenerowanych w miejsce posadzenia. Wysokość krzewu  min. 0,5 m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Posadzeniu krzewów z zaprawą dołów ziemią urodzajną wraz  podlaniem wodą min. 10  litrów na 1 sztukę, wyścielenie miski korą sosnową,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57"/>
        <w:jc w:val="both"/>
        <w:rPr>
          <w:color w:val="000000"/>
          <w:sz w:val="24"/>
        </w:rPr>
      </w:pPr>
      <w:r>
        <w:rPr>
          <w:color w:val="000000"/>
          <w:sz w:val="24"/>
        </w:rPr>
        <w:t>Pełnej pielęgnacji posadzonych  krzewów do zakończenia okresu wegetacji (podlewnie,  pielenie  misek, wymiana egzemplarzy osłabionych itp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Sporządzenie mapy inwentaryzacyjnej dokonanych nasadzeń i dostarczenie wraz z dokumentacja rozliczeniową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7. PIELĘGNACJA DRZEW NOWOPOSADZONYCH</w:t>
      </w:r>
    </w:p>
    <w:p>
      <w:pPr>
        <w:pStyle w:val="Normal"/>
        <w:jc w:val="both"/>
        <w:rPr/>
      </w:pPr>
      <w:r>
        <w:rPr>
          <w:b/>
          <w:bCs/>
          <w:color w:val="000000"/>
          <w:sz w:val="24"/>
        </w:rPr>
        <w:t xml:space="preserve">    </w:t>
      </w:r>
      <w:r>
        <w:rPr>
          <w:color w:val="000000"/>
          <w:sz w:val="24"/>
          <w:u w:val="single"/>
        </w:rPr>
        <w:t xml:space="preserve">Czynności polegać będą na wykonaniu zabiegów przy drzewach  posadzonych w latach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</w:t>
      </w:r>
      <w:r>
        <w:rPr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2004 – 2013  tzn. (poza okresem gwarancyjnym)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7.1 Palikowaniu – wymianie zniszczonego 1 szt. pala przy drzewie wraz z uzupełnieniem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 w:val="24"/>
        </w:rPr>
        <w:t xml:space="preserve">      </w:t>
      </w:r>
      <w:r>
        <w:rPr>
          <w:b w:val="false"/>
          <w:bCs w:val="false"/>
          <w:color w:val="000000"/>
          <w:sz w:val="24"/>
        </w:rPr>
        <w:t>wiązań,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 w:val="24"/>
        </w:rPr>
        <w:t xml:space="preserve">7.2 Jednorazowym pieleniu miski  o </w:t>
      </w:r>
      <w:r>
        <w:rPr>
          <w:rFonts w:cs="Symbol" w:ascii="Symbol" w:hAnsi="Symbol"/>
          <w:b w:val="false"/>
          <w:bCs w:val="false"/>
          <w:color w:val="000000"/>
          <w:sz w:val="24"/>
        </w:rPr>
        <w:t></w:t>
      </w:r>
      <w:r>
        <w:rPr>
          <w:b w:val="false"/>
          <w:bCs w:val="false"/>
          <w:color w:val="000000"/>
          <w:sz w:val="24"/>
        </w:rPr>
        <w:t xml:space="preserve">  min. 0,8 m z odcięciem brzegów i spulchnieniem 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 w:val="24"/>
        </w:rPr>
        <w:t xml:space="preserve">      </w:t>
      </w:r>
      <w:r>
        <w:rPr>
          <w:b w:val="false"/>
          <w:bCs w:val="false"/>
          <w:color w:val="000000"/>
          <w:sz w:val="24"/>
        </w:rPr>
        <w:t>podłoża, wybranie chwastów wraz z korzeniami,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7.3 Jednorazowym podlanie w ilości   50 l. na 1 sztukę drzewa,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 xml:space="preserve">7.4 Wykonaniu cięć pielęgnacyjno – kształtujących (odrosty na pniu, korekta korony, </w:t>
      </w:r>
    </w:p>
    <w:p>
      <w:pPr>
        <w:pStyle w:val="Normal"/>
        <w:jc w:val="both"/>
        <w:rPr/>
      </w:pPr>
      <w:r>
        <w:rPr>
          <w:b w:val="false"/>
          <w:bCs w:val="false"/>
          <w:color w:val="000000"/>
          <w:sz w:val="24"/>
        </w:rPr>
        <w:t xml:space="preserve">      </w:t>
      </w:r>
      <w:r>
        <w:rPr>
          <w:b w:val="false"/>
          <w:bCs w:val="false"/>
          <w:color w:val="000000"/>
          <w:sz w:val="24"/>
        </w:rPr>
        <w:t>usunięcie połamanych i  obumarłych gałęzi),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  <w:t>7.5 Uzupełnieniu ściółki korą drzew  sosnowych lub ziemią kompostową w misce grubością 5cm.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color w:val="000000"/>
          <w:sz w:val="24"/>
        </w:rPr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8. PIELĘGNACJA DRZEW STARSZYCH</w:t>
      </w:r>
    </w:p>
    <w:p>
      <w:pPr>
        <w:pStyle w:val="Normal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Czynności polegać będą na:</w:t>
      </w:r>
    </w:p>
    <w:p>
      <w:pPr>
        <w:pStyle w:val="Normal"/>
        <w:jc w:val="both"/>
        <w:rPr/>
      </w:pPr>
      <w:r>
        <w:rPr>
          <w:color w:val="000000"/>
          <w:sz w:val="24"/>
          <w:u w:val="none"/>
        </w:rPr>
        <w:t xml:space="preserve">8.1 Wybraniu </w:t>
      </w:r>
      <w:r>
        <w:rPr>
          <w:b w:val="false"/>
          <w:bCs w:val="false"/>
          <w:color w:val="000000"/>
          <w:sz w:val="24"/>
        </w:rPr>
        <w:t xml:space="preserve">podłoża z misie o wym. ok. 2x2m na głębokość </w:t>
      </w:r>
      <w:r>
        <w:rPr>
          <w:rFonts w:cs="Arial Narrow" w:ascii="Arial Narrow" w:hAnsi="Arial Narrow"/>
          <w:b w:val="false"/>
          <w:bCs w:val="false"/>
          <w:sz w:val="22"/>
        </w:rPr>
        <w:t xml:space="preserve"> </w:t>
      </w:r>
      <w:r>
        <w:rPr>
          <w:b w:val="false"/>
          <w:bCs w:val="false"/>
          <w:sz w:val="24"/>
        </w:rPr>
        <w:t>30 cm, wypełnienie misy mieszanką ziemi urodzajnej (80%) i kory (20%), ułożeniu 5 cm wierzchniej warstwy kory i wyrównanie, uprzątnięciu miejsca wykonywania prac oraz wywozie i utylizacji zanieczyszczeń,</w:t>
      </w:r>
    </w:p>
    <w:p>
      <w:pPr>
        <w:pStyle w:val="Normal"/>
        <w:jc w:val="both"/>
        <w:rPr/>
      </w:pPr>
      <w:r>
        <w:rPr>
          <w:b w:val="false"/>
          <w:bCs w:val="false"/>
          <w:sz w:val="24"/>
        </w:rPr>
        <w:t xml:space="preserve">8.2 </w:t>
      </w:r>
      <w:r>
        <w:rPr>
          <w:b w:val="false"/>
          <w:bCs w:val="false"/>
          <w:color w:val="000000"/>
          <w:sz w:val="24"/>
        </w:rPr>
        <w:t>Usunięciu odrostów przy drzewie od nasady pnia do wysokości 2 m. wraz z wywozem urobku.</w:t>
      </w:r>
    </w:p>
    <w:p>
      <w:pPr>
        <w:pStyle w:val="Normal"/>
        <w:ind w:left="0" w:right="-284" w:hanging="0"/>
        <w:rPr/>
      </w:pPr>
      <w:r>
        <w:rPr>
          <w:b/>
          <w:bCs/>
          <w:color w:val="000000"/>
          <w:sz w:val="24"/>
        </w:rPr>
        <w:t>9. WYKONANIE (</w:t>
      </w:r>
      <w:r>
        <w:rPr>
          <w:rFonts w:cs="Times New Roman" w:ascii="Times New Roman" w:hAnsi="Times New Roman"/>
          <w:b/>
          <w:bCs/>
          <w:color w:val="000000"/>
          <w:sz w:val="24"/>
        </w:rPr>
        <w:t>N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APRAWA) WYGRODZEŃ TRAWNIKÓW WG WZORU W ZAŁACZENIU ( ZAŁĄCZNIK NR 1 do kosztorysu)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u w:val="single"/>
        </w:rPr>
      </w:pPr>
      <w:r>
        <w:rPr>
          <w:b w:val="false"/>
          <w:bCs w:val="false"/>
          <w:color w:val="000000"/>
          <w:sz w:val="24"/>
          <w:u w:val="single"/>
        </w:rPr>
        <w:t>Czynności polegać będą na: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9.1 Dostawie słupka ogrodzeniowego,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9.2 Montażu (w przypadku naprawy demontażu zniszczonego słupka) słupka w gruncie poprzez zakotwienie w ziemi z zabetonowaniem,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9.3 Montażu (wymiana) poprzeczki,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9.4 Uzupełnieniu brakującej kuli przy słupku (dotyczy naprawy istniejącego wygrodzenia)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u w:val="single"/>
        </w:rPr>
      </w:pPr>
      <w:r>
        <w:rPr>
          <w:b w:val="false"/>
          <w:bCs/>
          <w:color w:val="000000"/>
          <w:sz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u w:val="single"/>
        </w:rPr>
      </w:pPr>
      <w:r>
        <w:rPr>
          <w:bCs/>
          <w:color w:val="000000"/>
          <w:sz w:val="24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814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80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583045</wp:posOffset>
              </wp:positionH>
              <wp:positionV relativeFrom="paragraph">
                <wp:posOffset>635</wp:posOffset>
              </wp:positionV>
              <wp:extent cx="6985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3.25pt;mso-wrap-distance-left:0pt;mso-wrap-distance-right:0pt;mso-wrap-distance-top:0pt;mso-wrap-distance-bottom:0pt;margin-top:0.05pt;mso-position-vertical-relative:text;margin-left:51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0" w:firstLine="5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0" w:firstLine="5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0" w:firstLine="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0" w:firstLine="5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0" w:firstLine="5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0" w:firstLine="57"/>
      </w:pPr>
      <w:rPr>
        <w:rFonts w:ascii="Wingdings" w:hAnsi="Wingdings" w:cs="Wingdings" w:hint="default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0" w:firstLine="57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0" w:firstLine="57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0" w:firstLine="57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851"/>
        </w:tabs>
        <w:ind w:left="851" w:hanging="171"/>
      </w:pPr>
      <w:rPr>
        <w:rFonts w:ascii="StarSymbol" w:hAnsi="StarSymbol" w:cs="Star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0" w:firstLine="57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245"/>
        </w:tabs>
        <w:ind w:left="245" w:hanging="245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0" w:firstLine="57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0" w:firstLine="57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0" w:firstLine="57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0" w:firstLine="57"/>
      </w:pPr>
      <w:rPr>
        <w:rFonts w:ascii="Wingdings" w:hAnsi="Wingdings" w:cs="Wingdings" w:hint="default"/>
      </w:rPr>
    </w:lvl>
  </w:abstractNum>
  <w:abstractNum w:abstractNumId="20">
    <w:lvl w:ilvl="0">
      <w:start w:val="2"/>
      <w:numFmt w:val="bullet"/>
      <w:lvlText w:val="-"/>
      <w:lvlJc w:val="left"/>
      <w:pPr>
        <w:tabs>
          <w:tab w:val="num" w:pos="680"/>
        </w:tabs>
        <w:ind w:left="680" w:hanging="11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0" w:firstLine="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color w:val="000000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tarSymbol;Arial Unicode MS" w:hAnsi="StarSymbol;Arial Unicode MS" w:cs="StarSymbol;Arial Unicode M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/>
      <w:bCs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Osignicie">
    <w:name w:val="Osiągnięcie"/>
    <w:basedOn w:val="Normal"/>
    <w:qFormat/>
    <w:pPr>
      <w:numPr>
        <w:ilvl w:val="0"/>
        <w:numId w:val="15"/>
      </w:numPr>
      <w:ind w:left="0" w:right="0" w:hanging="0"/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Cs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4:22:00Z</dcterms:created>
  <dc:creator>ZOM</dc:creator>
  <dc:description/>
  <dc:language>en-US</dc:language>
  <cp:lastModifiedBy>sfilipowicz</cp:lastModifiedBy>
  <cp:lastPrinted>2013-08-27T11:22:00Z</cp:lastPrinted>
  <dcterms:modified xsi:type="dcterms:W3CDTF">2008-01-02T12:38:00Z</dcterms:modified>
  <cp:revision>5</cp:revision>
  <dc:subject/>
  <dc:title>Załącznik  nr  6 </dc:title>
</cp:coreProperties>
</file>